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Offerta Economica</w:t>
      </w:r>
    </w:p>
    <w:p>
      <w:pPr>
        <w:pStyle w:val="Normal"/>
        <w:tabs>
          <w:tab w:val="clear" w:pos="709"/>
          <w:tab w:val="left" w:pos="535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lcolo dei punteggi sul prezzo (fino a 20 punti) verrà definito come di seguito indicato: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 prezzo più alto il punteggio sarà attribuito, rispettivamente, applicando la funzione di proporzionalità inversa (prezzo in esame: miglior prezzo = 20: x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’offerta dovrà essere onnicomprensiva (al netto dell’IVA e con indicazione dell’aliquota che verrà applicata).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tabs>
          <w:tab w:val="clear" w:pos="709"/>
          <w:tab w:val="center" w:pos="3402" w:leader="none"/>
          <w:tab w:val="left" w:pos="8020" w:leader="none"/>
        </w:tabs>
        <w:ind w:left="0" w:hanging="0"/>
        <w:rPr/>
      </w:pPr>
      <w:r>
        <w:rPr>
          <w:b/>
          <w:bCs/>
          <w:sz w:val="22"/>
          <w:szCs w:val="22"/>
        </w:rPr>
        <w:t>DICHIARA CH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relativamente all’Avviso Pubblico per l’affidamento del </w:t>
      </w:r>
      <w:r>
        <w:rPr>
          <w:b/>
          <w:sz w:val="22"/>
          <w:szCs w:val="22"/>
        </w:rPr>
        <w:t>Servizio “Prevenzione e Contrasto dell’Abuso e Maltrattamento all’Infanzia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l’offerta economica relativa al costo a base d’asta è al netto degli oneri fiscali di 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con aliquota IVA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 costi per la sicurezza, non soggetti a ribasso, sono pari a 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b/>
          <w:b/>
          <w:bCs/>
          <w:sz w:val="20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jc w:val="right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</w:t>
      </w:r>
      <w:r>
        <w:rPr>
          <w:bCs/>
          <w:sz w:val="22"/>
          <w:szCs w:val="22"/>
        </w:rPr>
        <w:t xml:space="preserve">’offerta economica deve essere </w:t>
      </w:r>
      <w:r>
        <w:rPr>
          <w:sz w:val="22"/>
          <w:szCs w:val="22"/>
        </w:rPr>
        <w:t xml:space="preserve">sottoscritta </w:t>
      </w:r>
      <w:r>
        <w:rPr>
          <w:bCs/>
          <w:sz w:val="22"/>
          <w:szCs w:val="22"/>
        </w:rPr>
        <w:t>dal titolare o dal legale rappresentante di tutti gli enti facenti parte del raggruppamento.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già costituiti o in caso di consorzio stabile</w:t>
      </w:r>
      <w:r>
        <w:rPr>
          <w:sz w:val="22"/>
          <w:szCs w:val="22"/>
        </w:rPr>
        <w:t xml:space="preserve"> che partecipa in nome e per conto proprio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in nome proprio e per conto di alcune consorziate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>deve essere firmata dal consorzio e dalle singole consorziate per conto delle quali il consorzio partecip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Prevenzione e Contrasto dell’abuso e Maltrattamento all’Infanzia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5-16T12:49:00Z</dcterms:modified>
  <cp:revision>56</cp:revision>
  <dc:subject/>
  <dc:title> </dc:title>
</cp:coreProperties>
</file>